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372116955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1119480571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917666024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